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 xml:space="preserve">Załącznik nr 3 do zapytania ofertowego </w:t>
      </w:r>
    </w:p>
    <w:p>
      <w:pPr>
        <w:pStyle w:val="Normal"/>
        <w:jc w:val="right"/>
        <w:rPr>
          <w:rFonts w:ascii="Calibri" w:hAnsi="Calibri" w:cs="Calibri"/>
          <w:b/>
          <w:b/>
        </w:rPr>
      </w:pPr>
      <w:r>
        <w:rPr>
          <w:rFonts w:cs="Calibri" w:ascii="Calibri" w:hAnsi="Calibri"/>
          <w:b/>
        </w:rPr>
        <w:t>nr PZP.271.2.2.2026 z dnia 26.01.2026 r.</w:t>
      </w:r>
    </w:p>
    <w:p>
      <w:pPr>
        <w:pStyle w:val="Normal"/>
        <w:jc w:val="right"/>
        <w:rPr>
          <w:rFonts w:ascii="Calibri" w:hAnsi="Calibri" w:cs="Calibri"/>
          <w:b/>
          <w:b/>
          <w:color w:val="0D0D0D"/>
        </w:rPr>
      </w:pPr>
      <w:r>
        <w:rPr>
          <w:rFonts w:cs="Calibri" w:ascii="Calibri" w:hAnsi="Calibri"/>
          <w:b/>
          <w:color w:val="0D0D0D"/>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t>[Wzoru umowy proszę nie dołączać do ofert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 xml:space="preserve">Dostawy materiałów papierniczych na potrzeby </w:t>
      </w:r>
    </w:p>
    <w:p>
      <w:pPr>
        <w:pStyle w:val="Normal"/>
        <w:jc w:val="center"/>
        <w:rPr>
          <w:rFonts w:ascii="Calibri" w:hAnsi="Calibri" w:cs="Calibri"/>
          <w:b/>
          <w:b/>
          <w:bCs/>
          <w:sz w:val="22"/>
          <w:szCs w:val="22"/>
        </w:rPr>
      </w:pPr>
      <w:r>
        <w:rPr>
          <w:rFonts w:cs="Calibri" w:ascii="Calibri" w:hAnsi="Calibri"/>
          <w:b/>
          <w:bCs/>
          <w:sz w:val="22"/>
          <w:szCs w:val="22"/>
        </w:rPr>
        <w:t>Brodnickiego Centrum Usług Społecznych w roku 2026”</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w:t>
      </w:r>
      <w:r>
        <w:rPr>
          <w:rFonts w:cs="Calibri" w:ascii="Calibri" w:hAnsi="Calibri"/>
          <w:bCs/>
          <w:sz w:val="22"/>
          <w:szCs w:val="22"/>
        </w:rPr>
        <w:t xml:space="preserve">którego wartość nie przekracza kwoty wskazanej w art. 2 ust. 1 pkt 1 ustawy z dnia 11 września 2019 r. Prawo zamówień publicznych, </w:t>
      </w:r>
      <w:r>
        <w:rPr>
          <w:rFonts w:cs="Calibri" w:ascii="Calibri" w:hAnsi="Calibri"/>
          <w:sz w:val="22"/>
          <w:szCs w:val="22"/>
        </w:rPr>
        <w:t xml:space="preserve">Wykonawca zobowiązuje się do </w:t>
      </w:r>
      <w:r>
        <w:rPr>
          <w:rStyle w:val="Domylnaczcionkaakapitu1"/>
          <w:rFonts w:cs="Calibri" w:ascii="Calibri" w:hAnsi="Calibri"/>
          <w:sz w:val="22"/>
          <w:szCs w:val="22"/>
        </w:rPr>
        <w:t>dostaw</w:t>
      </w:r>
      <w:r>
        <w:rPr>
          <w:rFonts w:cs="Calibri" w:ascii="Calibri" w:hAnsi="Calibri"/>
          <w:bCs/>
          <w:sz w:val="22"/>
          <w:szCs w:val="22"/>
        </w:rPr>
        <w:t xml:space="preserve"> materiałów papierniczych, zwanych w dalszej części niniejszej umowy artykułem/ produktem /towarem, opisanych w zapytaniu ofertowym z dnia 26 stycznia 2026 r. na realizację zamówienia publicznego pn. „Dostawa materiałów papierniczych na potrzeby Brodnickiego Centrum Usług Społecznych w roku 2026”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ww. zapytaniu ofertowym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26 stycznia 2026 r. pn. </w:t>
      </w:r>
      <w:r>
        <w:rPr>
          <w:rFonts w:cs="Calibri" w:ascii="Calibri" w:hAnsi="Calibri"/>
          <w:bCs/>
          <w:sz w:val="22"/>
          <w:szCs w:val="22"/>
        </w:rPr>
        <w:t xml:space="preserve">„Dostawa materiałów papierniczych na potrzeby Brodnickiego Centrum Usług Społecznych w roku 2026”, w szczególności opisem wymagań Zamawiającego zawartych w treści Załącznika nr 1 do ww. zapytania </w:t>
      </w:r>
      <w:r>
        <w:rPr>
          <w:rFonts w:eastAsia="Calibri" w:cs="Calibri" w:ascii="Calibri" w:hAnsi="Calibri"/>
          <w:sz w:val="22"/>
          <w:szCs w:val="22"/>
        </w:rPr>
        <w:t xml:space="preserve">oraz </w:t>
      </w:r>
      <w:r>
        <w:rPr>
          <w:rFonts w:cs="Calibri" w:ascii="Calibri" w:hAnsi="Calibri"/>
          <w:sz w:val="22"/>
          <w:szCs w:val="22"/>
        </w:rPr>
        <w:t xml:space="preserve">ofertą Wykonawcy, </w:t>
      </w:r>
      <w:r>
        <w:rPr>
          <w:rFonts w:eastAsia="Calibri" w:cs="Calibri" w:ascii="Calibri" w:hAnsi="Calibri"/>
          <w:sz w:val="22"/>
          <w:szCs w:val="22"/>
        </w:rPr>
        <w:t>które stanowią integralne części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Wykonawca zobowiązuje się dostarczać przedmiot umowy do wskazanych obiektów Zamawiającego zlokalizowanych</w:t>
      </w:r>
      <w:r>
        <w:rPr>
          <w:rStyle w:val="Domylnaczcionkaakapitu1"/>
          <w:rFonts w:cs="Calibri" w:ascii="Calibri" w:hAnsi="Calibri"/>
          <w:sz w:val="22"/>
          <w:szCs w:val="22"/>
        </w:rPr>
        <w:t xml:space="preserve"> pod adresem:</w:t>
      </w:r>
    </w:p>
    <w:p>
      <w:pPr>
        <w:pStyle w:val="Akapitzlist"/>
        <w:numPr>
          <w:ilvl w:val="0"/>
          <w:numId w:val="20"/>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św. Jakuba 22,87-300 Brodnica, woj. Kujawsko-Pomorskie,</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Gen. Władysława Sikorskiego 62/1, 87-300 Brodnica, woj. Kujawsko-Pomorsk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 w szczególn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w szczególności: przeznaczenie produktu,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zwłocznie, lecz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ww.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należytego wykonania niniejszej umowy.</w:t>
      </w:r>
    </w:p>
    <w:p>
      <w:pPr>
        <w:pStyle w:val="Normal"/>
        <w:tabs>
          <w:tab w:val="clear" w:pos="709"/>
          <w:tab w:val="left" w:pos="3119" w:leader="none"/>
        </w:tabs>
        <w:spacing w:before="0" w:after="120"/>
        <w:ind w:right="373" w:hanging="0"/>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 xml:space="preserve">Umowę zawiera się na czas określony od ……………………… do </w:t>
      </w:r>
      <w:r>
        <w:rPr>
          <w:rFonts w:cs="Calibri" w:ascii="Calibri" w:hAnsi="Calibri"/>
          <w:b/>
          <w:sz w:val="22"/>
          <w:szCs w:val="22"/>
        </w:rPr>
        <w:t>31 grudnia 2026 r.</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356" w:type="dxa"/>
        <w:jc w:val="left"/>
        <w:tblInd w:w="-5" w:type="dxa"/>
        <w:tblLayout w:type="fixed"/>
        <w:tblCellMar>
          <w:top w:w="0" w:type="dxa"/>
          <w:left w:w="108" w:type="dxa"/>
          <w:bottom w:w="0" w:type="dxa"/>
          <w:right w:w="108" w:type="dxa"/>
        </w:tblCellMar>
      </w:tblPr>
      <w:tblGrid>
        <w:gridCol w:w="851"/>
        <w:gridCol w:w="4395"/>
        <w:gridCol w:w="1275"/>
        <w:gridCol w:w="2835"/>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Blok do flipchart format A1, gładki, gramatur min. 70 g, obustronnie biały, opakowanie zawierające min. 20 max 30 arkuszy (karte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Blok techniczny format A4, obustronnie biały, gładki, gramatura min. 250 g/m</w:t>
            </w:r>
            <w:r>
              <w:rPr>
                <w:rFonts w:cs="Calibri" w:ascii="Calibri" w:hAnsi="Calibri"/>
                <w:sz w:val="22"/>
                <w:szCs w:val="22"/>
                <w:vertAlign w:val="superscript"/>
              </w:rPr>
              <w:t>2</w:t>
            </w:r>
            <w:r>
              <w:rPr>
                <w:rFonts w:cs="Calibri" w:ascii="Calibri" w:hAnsi="Calibri"/>
                <w:sz w:val="22"/>
                <w:szCs w:val="22"/>
              </w:rPr>
              <w:t>, pojedynczy blok musi zawierać od 10 do 15 arkus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Brulion formatu A4 (Notatnik Akademicki A4) zawierający min. 90 max 100 kartek. Preferowany brulion bez marginesów. Brulion z białych kartek z liniaturą w kratkę, szyty, oprawa twarda w jednolitym kolorze ewentualnie wzór kratki lub kropek. Zamawiający nie dopuszcza brulionów z kartkami klejonymi ani brulionu na spirali lub w formie kołozeszy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Brulion formatu A4 (Notatnik Akademicki A4) min. 200 -250 kartek, liniatura w kratkę. Zamawiający wymaga brulionu bez marginesów. Brulion z białych kartek w kratkę, szyty, oprawa twarda w jednolitym kolorze ewentualnie wzór kratki lub kropek (uwaga brulion bez spirali, nie kołozeszy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bCs/>
                <w:sz w:val="22"/>
                <w:szCs w:val="22"/>
              </w:rPr>
              <w:t>Dziennik korespondencyjny format A4, szyty w twardej oprawie 300 kartkowy. Kolor kartek biały. Kolor oprawy jednolity czarny, zielony lub granato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bCs/>
                <w:sz w:val="22"/>
                <w:szCs w:val="22"/>
              </w:rPr>
              <w:t xml:space="preserve">Gazetownik pionowy pojedynczy stojący ścięty (pojemnik na dokumenty formatu A4) wykonany z kartonu laminowanego lub z twardej tektury o grubości min. 1 mm. Preferowany gazetownik pokryty folią PP. </w:t>
            </w:r>
            <w:r>
              <w:rPr>
                <w:rFonts w:cs="Calibri" w:ascii="Calibri" w:hAnsi="Calibri"/>
                <w:sz w:val="22"/>
                <w:szCs w:val="22"/>
              </w:rPr>
              <w:t>Szerokość grzbietu pojemnika min. 10 cm max 11 cm. Preferowany pojemnik z otworem w grzbiecie na palec. Zamawiający nie dopuszcza gazetowników z tektury falistej typu B. Produkt typu Gazetownik kartonowy MONTANA lub Vau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arteczki samoprzylepne typu Yellow notes. Karteczki o wymiarach ok. 38x50 mm (+/-2 mm), w formie bloczka, gramatura min. 70 g/m</w:t>
            </w:r>
            <w:r>
              <w:rPr>
                <w:rFonts w:cs="Calibri" w:ascii="Calibri" w:hAnsi="Calibri"/>
                <w:sz w:val="22"/>
                <w:szCs w:val="22"/>
                <w:vertAlign w:val="superscript"/>
              </w:rPr>
              <w:t>2</w:t>
            </w:r>
            <w:r>
              <w:rPr>
                <w:rFonts w:cs="Calibri" w:ascii="Calibri" w:hAnsi="Calibri"/>
                <w:sz w:val="22"/>
                <w:szCs w:val="22"/>
              </w:rPr>
              <w:t xml:space="preserve">, kolor karteczek dwustronnie żółty, karteczki gładkie bez zadruku, klejone z jednej strony, klej zmywalny, ilość kartek w pojedynczym bloczku 100. Zamawiający dopuszcza 3 bloczki karteczek w jednym opakowaniu. Produkt typu Karteczki samoprzylepne TRES TERRA 50x40 mm 3x1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arteczki samoprzylepne typu Yellow notes. Karteczki o wymiarach ok. 70x50 mm (+8 mm), w formie bloczka, gramatura min. 70 g/m</w:t>
            </w:r>
            <w:r>
              <w:rPr>
                <w:rFonts w:cs="Calibri" w:ascii="Calibri" w:hAnsi="Calibri"/>
                <w:sz w:val="22"/>
                <w:szCs w:val="22"/>
                <w:vertAlign w:val="superscript"/>
              </w:rPr>
              <w:t>2</w:t>
            </w:r>
            <w:r>
              <w:rPr>
                <w:rFonts w:cs="Calibri" w:ascii="Calibri" w:hAnsi="Calibri"/>
                <w:sz w:val="22"/>
                <w:szCs w:val="22"/>
              </w:rPr>
              <w:t>, kolor karteczek dwustronnie żółty, karteczki gładkie bez zadruku, klejone z jednej strony, klej zmywalny, ilość kartek w bloczku min. 100. Produkt typu Karteczki samoprzylepne w bloczku Office Products 76x51 mm 100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arteczki samoprzylepne typu Yellow notes. Karteczki o wymiarach ok. 76x76 mm (+/-2 mm) w formie bloczka, gramatura min. 70 g/m</w:t>
            </w:r>
            <w:r>
              <w:rPr>
                <w:rFonts w:cs="Calibri" w:ascii="Calibri" w:hAnsi="Calibri"/>
                <w:sz w:val="22"/>
                <w:szCs w:val="22"/>
                <w:vertAlign w:val="superscript"/>
              </w:rPr>
              <w:t>2</w:t>
            </w:r>
            <w:r>
              <w:rPr>
                <w:rFonts w:cs="Calibri" w:ascii="Calibri" w:hAnsi="Calibri"/>
                <w:sz w:val="22"/>
                <w:szCs w:val="22"/>
              </w:rPr>
              <w:t>, kolor karteczek dwustronnie żółty, karteczki gładkie bez zadruku, klejone z jednej strony, klej zmywalny, ilość kartek w bloczku min. 100. Produkt typu Karteczki samoprzylepne w bloczku Office Products 76x76 mm 100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2"/>
                <w:szCs w:val="22"/>
              </w:rPr>
              <w:t>Karteczki samoprzylepne typu Yellow notes. Karteczki o wymiarach min. 101x76 mm max 127x76 mm (+/-2 mm), w formie bloczka, gramatura min. 70 g/m</w:t>
            </w:r>
            <w:r>
              <w:rPr>
                <w:rFonts w:cs="Calibri" w:ascii="Calibri" w:hAnsi="Calibri"/>
                <w:sz w:val="22"/>
                <w:szCs w:val="22"/>
                <w:vertAlign w:val="superscript"/>
              </w:rPr>
              <w:t>2</w:t>
            </w:r>
            <w:r>
              <w:rPr>
                <w:rFonts w:cs="Calibri" w:ascii="Calibri" w:hAnsi="Calibri"/>
                <w:sz w:val="22"/>
                <w:szCs w:val="22"/>
              </w:rPr>
              <w:t>, kolor karteczek dwustronnie żółty, karteczki gładkie bez zadruku, klejone z jednej strony, klej zmywalny, ilość kartek w bloczku min.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łozeszyt/kołobrulion formatu A4, zawierający min. 80 max 100 kartek. Kołozeszyt/Kołobrulion z białych kartek z liniaturą w kratkę, szyty, oprawa twarda preferowana w jednolitym kolorze. Uwaga - każda kartka musi posiadać perforację umożliwiającą proste oderwanie kartki od reszty kołozeszytu. Preferowane kartki posiadające min. 2 otwory umożliwiające wpięcie do segregatora. Przykładowy produkt KOŁOZESZYT HAMELIN A4/80K  KR.OXFORD N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a z folią bąbelkową typ D/14. Koperta biała w wewnątrz z folią bąbelkową, koperta mocno zgrzana po bokach, koperta wykonana z papieru pakowego, o parametrach: wymiar wewnętrzny 180 x 265 mm; wymiar zewnętrzny 200 x 275 mm (+/- 2 mm); zamknięcie standardowe w formie paska z mocnym klejem (HK lub SK); preferowany papier kraft 75 g/m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a z folią bąbelkową typ H/18. Koperta biała w wewnątrz z folią bąbelkową, koperta mocno zgrzana po bokach, koperta wykonana z papieru pakowego, o parametrach: wymiar wewnętrzny 270 x 360 mm; wymiar zewnętrzny 290 x 370 mm (+/- 2 mm); zamknięcie standardowe w formie paska z mocnym klejem (HK lub SK); preferowany papier kraft 75 g/m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y samoklejące C6. Koperta C6 samoklejąca (SK lub NK), format C6 o wymiarach zewnętrznych 114x162 mm, kolor biały, bez okien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y samoklejące C5. Koperta C5 samoklejąca (SK lub NK lub HK), format C5 o wymiarach zewnętrznych 162x229 mm, kolor biały, bez okien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y samoklejące C4. Koperta C4 samoklejąca (SK lub NK lub HK), format C4 o wymiarach zewnętrznych 324 x 229 mm, kolor biały, bez okien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y samoklejące format DL Okienko prawe. Koperta zwykła samoklejąca (SK lub NK lub HK) o wymiarach zewnętrznych 110 x 220 mm, kolor biał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perty RBD przestrzenna z rozszerzanymi bokami i dnem, samoklejąca z odrywanym paskiem lub taśmą silikonową (HK) zabezpieczające powłokę klejącą, wymiary koperty ok. 280 x 400 x 38 mm (+/- 2 mm), kolor koperty brązo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Kostka biurowa biała nieklejona papierowa o wymiarach ok. 85 x 85 x 35 mm (+/- 5 mm). Produkt typu Kostka Wek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2"/>
                <w:szCs w:val="22"/>
              </w:rPr>
              <w:t>Kostka biurowa biała lub kolorowa klejona papierowa o wymiarach ok. dł. 85 x szer. 85 (+/- 5 mm). Produkt typu Kostka Wek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Notes formatu A4 klejony od góry, min. 50 kartkowy, liniatura w kratkę. Produkt typu Blok biurowy notes kratka BANTEX A4 50 karte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22"/>
                <w:szCs w:val="22"/>
              </w:rPr>
              <w:t>Notes formatu A5 klejony od góry, 50 kartkowy,  liniatura w kratkę. Produkt typu Blok biurowy notes kratka BANTEX A5 50 karte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bCs/>
                <w:sz w:val="22"/>
                <w:szCs w:val="22"/>
              </w:rPr>
              <w:t>Papier ksero gładki bez zadruku, dwustronnie biały format A4, gramatura 80g/m</w:t>
            </w:r>
            <w:r>
              <w:rPr>
                <w:rFonts w:cs="Calibri" w:ascii="Calibri" w:hAnsi="Calibri"/>
                <w:bCs/>
                <w:sz w:val="22"/>
                <w:szCs w:val="22"/>
                <w:vertAlign w:val="superscript"/>
              </w:rPr>
              <w:t>2</w:t>
            </w:r>
            <w:r>
              <w:rPr>
                <w:rFonts w:cs="Calibri" w:ascii="Calibri" w:hAnsi="Calibri"/>
                <w:bCs/>
                <w:sz w:val="22"/>
                <w:szCs w:val="22"/>
              </w:rPr>
              <w:t xml:space="preserve"> , białość min. CIE 150, klasa min. C, 500 arkuszy w jednej ryzie, opakowanie zbiorcze pakowane po 5 ryz, papier do urządzeń drukujących w technologii laserowej i atramentowej. </w:t>
            </w:r>
            <w:r>
              <w:rPr>
                <w:rFonts w:cs="Calibri" w:ascii="Calibri" w:hAnsi="Calibri"/>
                <w:sz w:val="22"/>
                <w:szCs w:val="22"/>
              </w:rPr>
              <w:t xml:space="preserve">Papier nie może </w:t>
            </w:r>
            <w:r>
              <w:rPr>
                <w:rFonts w:cs="Calibri" w:ascii="Calibri" w:hAnsi="Calibri"/>
                <w:bCs/>
                <w:sz w:val="22"/>
                <w:szCs w:val="22"/>
              </w:rPr>
              <w:t>spowalniać wydruku ani nie może zacinać się podczas kopiowania i/lub drukowania. Papier oryginalnie zapakowany przez producenta, dobrze wchłaniający barwnik tuszu/tonera. Zamawiający nie dopuszcza papieru m.in.: zadrukowanego, posiadającego wady w postaci zagnieceń/odgnieceń, odwarstwienia, uszkodzonego, wadliwie przechowywanego, będącego zwrotem reklamacyjnym, pylącego się, nadmiernie wilgotnego, niewłaściwie przechowywanego, z nalotem pleśni,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ry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bCs/>
                <w:sz w:val="22"/>
                <w:szCs w:val="22"/>
              </w:rPr>
              <w:t>Papier ksero gładki bez zadruku, dwustronnie biały format A4, gramatura 80g/m</w:t>
            </w:r>
            <w:r>
              <w:rPr>
                <w:rFonts w:cs="Calibri" w:ascii="Calibri" w:hAnsi="Calibri"/>
                <w:bCs/>
                <w:sz w:val="22"/>
                <w:szCs w:val="22"/>
                <w:vertAlign w:val="superscript"/>
              </w:rPr>
              <w:t>2</w:t>
            </w:r>
            <w:r>
              <w:rPr>
                <w:rFonts w:cs="Calibri" w:ascii="Calibri" w:hAnsi="Calibri"/>
                <w:bCs/>
                <w:sz w:val="22"/>
                <w:szCs w:val="22"/>
              </w:rPr>
              <w:t xml:space="preserve"> , białość min. CIE 160, klasa min. B, 500 arkuszy w jednej ryzie, opakowanie zbiorcze pakowane po 5 ryz, papier do urządzeń drukujących w technologii laserowej i atramentowej. </w:t>
            </w:r>
            <w:r>
              <w:rPr>
                <w:rFonts w:cs="Calibri" w:ascii="Calibri" w:hAnsi="Calibri"/>
                <w:sz w:val="22"/>
                <w:szCs w:val="22"/>
              </w:rPr>
              <w:t xml:space="preserve">Papier nie może </w:t>
            </w:r>
            <w:r>
              <w:rPr>
                <w:rFonts w:cs="Calibri" w:ascii="Calibri" w:hAnsi="Calibri"/>
                <w:bCs/>
                <w:sz w:val="22"/>
                <w:szCs w:val="22"/>
              </w:rPr>
              <w:t>spowalniać wydruku ani nie może zacinać się podczas kopiowania i/lub drukowania. Papier oryginalnie zapakowany przez producenta, dobrze wchłaniający barwnik tuszu/tonera. Zamawiający nie dopuszcza papieru m.in.: zadrukowanego, posiadającego wady w postaci zagnieceń/odgnieceń, odwarstwienia, uszkodzonego, wadliwie przechowywanego, będącego zwrotem reklamacyjnym, pylącego się, nadmiernie wilgotnego, niewłaściwie przechowywanego, z nalotem pleśni,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ry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bCs/>
                <w:sz w:val="22"/>
                <w:szCs w:val="22"/>
              </w:rPr>
              <w:t>Papier ksero gładki bez zadruku, dwustronnie biały, format A3, gramatura 80g/m</w:t>
            </w:r>
            <w:r>
              <w:rPr>
                <w:rFonts w:cs="Calibri" w:ascii="Calibri" w:hAnsi="Calibri"/>
                <w:bCs/>
                <w:sz w:val="22"/>
                <w:szCs w:val="22"/>
                <w:vertAlign w:val="superscript"/>
              </w:rPr>
              <w:t>2</w:t>
            </w:r>
            <w:r>
              <w:rPr>
                <w:rFonts w:cs="Calibri" w:ascii="Calibri" w:hAnsi="Calibri"/>
                <w:bCs/>
                <w:sz w:val="22"/>
                <w:szCs w:val="22"/>
              </w:rPr>
              <w:t xml:space="preserve">, białość min. CIE 150, klasa min. B, 500 arkuszy w jednej ryzie, opakowanie zbiorcze pakowane po 5 ryz, papier do urządzeń drukujących w technologii laserowej i atramentowej. </w:t>
            </w:r>
            <w:r>
              <w:rPr>
                <w:rFonts w:cs="Calibri" w:ascii="Calibri" w:hAnsi="Calibri"/>
                <w:sz w:val="22"/>
                <w:szCs w:val="22"/>
              </w:rPr>
              <w:t xml:space="preserve">Papier nie może </w:t>
            </w:r>
            <w:r>
              <w:rPr>
                <w:rFonts w:cs="Calibri" w:ascii="Calibri" w:hAnsi="Calibri"/>
                <w:bCs/>
                <w:sz w:val="22"/>
                <w:szCs w:val="22"/>
              </w:rPr>
              <w:t>spowalniać wydruku ani nie może zacinać się podczas kopiowania i/lub drukowania. Papier oryginalnie zapakowany przez producenta, dobrze wchłaniający barwnik tuszu/tonera. Zamawiający nie dopuszcza papieru m.in.: zadrukowanego, posiadającego wady w postaci zagnieceń/odgnieceń, odwarstwienia, uszkodzonego, wadliwie przechowywanego, będącego zwrotem reklamacyjnym, pylącego się, nadmiernie wilgotnego, niewłaściwie przechowywanego, z nalotem pleśni,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ry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Przekładki indeksujące kartonowe format 1/3 A4 mix kolorów do segregatora. Dwustronnie kolorowe przekładki kartonowe wykonane z mocnego i trwałego kartonu. Przekładki muszą umożliwiać wpinanie do segregatora w pionie i w poziomie, w tym celu muszą posiadać co najmniej 4 otwory tej samej wielkości; Format przekładki 1/3 A4; przybliżony rozmiar przekładki 230x100 mm; każdy komplet musi zawierać min. trzy różne kolory przekładek; Zamawiający wymaga przekładek w różnych intensywnych kolorach (m.in. czerwony, zielony, żółty, niebieski, różowy, itp.). Nie dopuszczamy kolorów pastelowych. Pojedyncze opakowanie musi zawierać min. 100 sztuk przekładek w różnych kolorach. Produkt typu Przekładki kartonowe 1/3 A4 MIX d.rect 100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Skoroszyt tekturowy z wewnętrzną listwą (wąsem), format A-4, okładka pełna powlekana, kolor biały lub biało-szary, skoroszyt bez oczek i bez zawieszki, skoroszyt wykonany z bezkwasowej tektury o grubości min. 250 g/m</w:t>
            </w:r>
            <w:r>
              <w:rPr>
                <w:rFonts w:cs="Calibri" w:ascii="Calibri" w:hAnsi="Calibri"/>
                <w:sz w:val="22"/>
                <w:szCs w:val="22"/>
                <w:vertAlign w:val="superscript"/>
              </w:rPr>
              <w:t xml:space="preserve">2 </w:t>
            </w:r>
            <w:r>
              <w:rPr>
                <w:rFonts w:cs="Calibri" w:ascii="Calibri" w:hAnsi="Calibri"/>
                <w:sz w:val="22"/>
                <w:szCs w:val="22"/>
              </w:rPr>
              <w:t>max 350 g/m2; skoroszyt musi zawierać wewnątrz metalowy wąs z paskiem/listwą dociskową umieszczony w dodatkowym pasku tektury; skoroszyt może posiadać rozszerzaną fałdę (perforację) poprawiającą sztywność grzbietu oraz nadrukowane na frontowej okładce pola do opisów (bez wzorów- tylko liniatura); skoroszyt może posiadać na frontowej okładce nazwę i logo producenta; Zamawiający nie dopuszcza skoroszytów z wąsami, które nie są trwałe, tj. łamią się lub pękają wskutek częstego otwierania i zamykania. Produkt typu Skoroszyt z listwą B/N 250 g/50 szt. Barbara Człuch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Skoroszyty tekturowe z przednią okładką ½ format A4 z metalowym zaczepem lub oczkami do wpięcia do segregatora oraz wewnętrzną listwą (wąsem). Skoroszyt musi posiadać przednią okładkę wykonaną do połowy formatu tzw. połówkową 1/2 oraz tylną okładkę pełną odpowiadającą formatowi A4. Skoroszyt w kolorze białym lub biało-szarym, wykonany z bezkwasowej tektury o grubości min. 250 g/m</w:t>
            </w:r>
            <w:r>
              <w:rPr>
                <w:rFonts w:cs="Calibri" w:ascii="Calibri" w:hAnsi="Calibri"/>
                <w:sz w:val="22"/>
                <w:szCs w:val="22"/>
                <w:vertAlign w:val="superscript"/>
              </w:rPr>
              <w:t xml:space="preserve">2 </w:t>
            </w:r>
            <w:r>
              <w:rPr>
                <w:rFonts w:cs="Calibri" w:ascii="Calibri" w:hAnsi="Calibri"/>
                <w:sz w:val="22"/>
                <w:szCs w:val="22"/>
              </w:rPr>
              <w:t>max 350 g/m2; skoroszyt musi zawierać wewnątrz metalowy wąs z paskiem/listwą dociskową umieszczony w dodatkowym pasku tektury; skoroszyt może posiadać rozszerzaną fałdę (perforację) poprawiającą sztywność grzbietu oraz nadrukowane na frontowej okładce pola do opisów (bez wzorów- tylko liniatura); skoroszyt może posiadać na frontowej okładce nazwę i logo producenta; Zamawiający nie dopuszcza skoroszytów z wąsami, które nie są trwałe, tj. łamią się lub pękają wskutek częstego otwierania i zamykania. Produkt typu Skoroszyt oczkowy 1/2 Barbara Człuch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Zakładki prostokątne indeksujące samoprzylepne PET mix 5 kolorów. Zakładki indeksujące w kształcie prostokąta pakowane w zestawach zawierających min. 5 różnych jaskrawych (neonowych) kolorów; zakładki muszą posiadać pasek klejący; przybliżone wymiary zakładek 45 x 12 mm; opakowanie musi zawierać 5 kolory po ok. 25 zakładek. Zamawiający będzie wymagał zakładek w kolorach co najmniej  zielonym, żółtym, różowym, pomarańczowym, niebieskim. Zamawiający nie dopuszcza zakładek w kształcie strzałki ani pięciokąta. Produkt typu Neon sticky index PET d.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Zakładki prostokątne indeksujące samoprzylepne papierowe mix 4 kolorów. Zakładki indeksujące w kształcie prostokąta pakowane w zestawach zawierających min. 4 różnych jaskrawych (neonowych) kolorów; zakładki muszą posiadać pasek klejący; przybliżone wymiary zakładek 20 x 50 mm; opakowanie musi zawierać 4 kolory po ok. 40 karteczek. Zamawiający będzie wymagał zakładek w kolorach co najmniej  zielonym, żółtym, różowym, pomarańczowym. Zamawiający nie dopuszcza zakładek w kształcie strzałki ani pięciokąta. Produkt typu Neon sticky index paper d.r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Zeszyt 60 kartkowy formatu A5 liniatura w kratkę. Gramatura kartek min. 70 g/m</w:t>
            </w:r>
            <w:r>
              <w:rPr>
                <w:rFonts w:cs="Calibri" w:ascii="Calibri" w:hAnsi="Calibri"/>
                <w:sz w:val="22"/>
                <w:szCs w:val="22"/>
                <w:vertAlign w:val="superscript"/>
              </w:rPr>
              <w:t>2</w:t>
            </w:r>
            <w:r>
              <w:rPr>
                <w:rFonts w:cs="Calibri" w:ascii="Calibri" w:hAnsi="Calibri"/>
                <w:sz w:val="22"/>
                <w:szCs w:val="22"/>
              </w:rPr>
              <w:t>. Zeszyt formatu A5 posiadający białe kartki z liniaturą w kratkę; zeszyt 60 kartkowy zszywany; okładka zeszytu miękka, okładka z zaokrąglonymi rogami pokryta błyszczącym lakierem; zeszyt może posiadać okładki w dowolnej kolorystyce lub z neutralnymi wzorami; zeszyt może posiadać marginesy na stronach. Nie dopuszcza się zeszytów o okładce z motywem: idoli, zwierząt, militarnych, o tematyce szkolnej,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 xml:space="preserve">Zwrotne potwierdzenie odbioru przesyłki listowej doręczanej w oparciu o przepisy Kodeksu Postępowania Administracyjnego (KPA), białe samoprzylepne. </w:t>
            </w:r>
          </w:p>
          <w:p>
            <w:pPr>
              <w:pStyle w:val="Normal"/>
              <w:spacing w:before="60" w:after="60"/>
              <w:rPr>
                <w:rFonts w:ascii="Calibri" w:hAnsi="Calibri" w:cs="Calibri"/>
                <w:sz w:val="22"/>
                <w:szCs w:val="22"/>
              </w:rPr>
            </w:pPr>
            <w:r>
              <w:rPr>
                <w:rFonts w:cs="Calibri" w:ascii="Calibri" w:hAnsi="Calibri"/>
                <w:sz w:val="22"/>
                <w:szCs w:val="22"/>
              </w:rPr>
              <w:t>Uwaga Zamawiający wymaga, aby dane adresata przesyłki i dane nadawcy przesyłki były umieszczone na tej samej stronie. Produkt typu Zwrotne potwierdzenie odbioru KPA 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sz w:val="22"/>
                <w:szCs w:val="22"/>
              </w:rPr>
            </w:pPr>
            <w:r>
              <w:rPr>
                <w:rFonts w:cs="Calibri" w:ascii="Calibri" w:hAnsi="Calibri"/>
                <w:sz w:val="22"/>
                <w:szCs w:val="22"/>
              </w:rPr>
              <w:t>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1"/>
        </w:numPr>
        <w:pBdr/>
        <w:spacing w:before="0" w:after="120"/>
        <w:jc w:val="both"/>
        <w:rPr/>
      </w:pPr>
      <w:r>
        <w:rPr>
          <w:rFonts w:cs="Calibri" w:ascii="Calibri" w:hAnsi="Calibri"/>
          <w:sz w:val="22"/>
          <w:szCs w:val="22"/>
        </w:rPr>
        <w:t xml:space="preserve">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 5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 i transportu.</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Strony ustalają możliwość przesłania faktur:</w:t>
      </w:r>
    </w:p>
    <w:p>
      <w:pPr>
        <w:pStyle w:val="Normal"/>
        <w:tabs>
          <w:tab w:val="clear" w:pos="709"/>
          <w:tab w:val="left" w:pos="426" w:leader="none"/>
        </w:tabs>
        <w:autoSpaceDE w:val="false"/>
        <w:spacing w:before="0" w:after="120"/>
        <w:ind w:left="426" w:hanging="426"/>
        <w:jc w:val="both"/>
        <w:rPr/>
      </w:pPr>
      <w:r>
        <w:rPr>
          <w:rFonts w:cs="Calibri" w:ascii="Calibri" w:hAnsi="Calibri"/>
          <w:sz w:val="22"/>
          <w:szCs w:val="22"/>
        </w:rPr>
        <w:t>1)</w:t>
        <w:tab/>
        <w:t xml:space="preserve">w formacie .pdf, drogą elektroniczną z adresu ………………………………..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 przy czym Wykonawca zapewnia autentyczność pochodzenia i integralność treści faktur. Zmiana adresu e-mail do obsługi faktur wymaga pisemnego powiadomienia drugiej Strony,</w:t>
      </w:r>
    </w:p>
    <w:p>
      <w:pPr>
        <w:pStyle w:val="Normal"/>
        <w:tabs>
          <w:tab w:val="clear" w:pos="709"/>
          <w:tab w:val="left" w:pos="426" w:leader="none"/>
        </w:tabs>
        <w:autoSpaceDE w:val="false"/>
        <w:spacing w:before="0" w:after="120"/>
        <w:ind w:left="426" w:hanging="426"/>
        <w:jc w:val="both"/>
        <w:rPr/>
      </w:pPr>
      <w:r>
        <w:rPr>
          <w:rFonts w:cs="Calibri" w:ascii="Calibri" w:hAnsi="Calibri"/>
          <w:sz w:val="22"/>
          <w:szCs w:val="22"/>
        </w:rPr>
        <w:t>2)</w:t>
        <w:tab/>
        <w:t>ustrukturyzowanych, w rozumieniu ustawy z dnia 11 marca 2004 r. o podatku od towarów i usług (Dz. U. z 2025 r. poz. 775 z późn. zm.), tj. faktur wystawionych przy użyciu Krajowego Systemu e-Faktur wraz z przydzielonym numerem identyfikującym tę fakturę w tym systemie. Zgodnie z Krajowym Systemem e-Faktur (KSeF), od dnia 01 lutego 2026 r., dystrybucja faktur będzie odbywała się w sposób przewidziany przez ustawodawcę</w:t>
      </w:r>
    </w:p>
    <w:p>
      <w:pPr>
        <w:pStyle w:val="Normal"/>
        <w:autoSpaceDE w:val="false"/>
        <w:spacing w:before="0" w:after="120"/>
        <w:jc w:val="both"/>
        <w:rPr>
          <w:rFonts w:ascii="Calibri" w:hAnsi="Calibri" w:cs="Calibri"/>
          <w:sz w:val="22"/>
          <w:szCs w:val="22"/>
        </w:rPr>
      </w:pPr>
      <w:r>
        <w:rPr>
          <w:rFonts w:cs="Calibri" w:ascii="Calibri" w:hAnsi="Calibri"/>
          <w:sz w:val="22"/>
          <w:szCs w:val="22"/>
        </w:rPr>
        <w:t>- na fakturze Wykonawca będzie zobowiązany uwzględnić numer niniejszej umowy.</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1"/>
        </w:numPr>
        <w:pBdr/>
        <w:spacing w:before="0" w:after="120"/>
        <w:jc w:val="both"/>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1"/>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e złożoną ofertą lub z wymaganiami Zamawiającego określonymi w 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 opisem przedmiotu zamówienia wskazanym w zapytaniu, w tym o niewłaściwych parametrach ilościowo-jakościowych, wydajności,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2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10% wartości łącznego wynagrodzenia szacunkowego Wykonawcy, wskazanego w § 5 ust. 2 niniejszej umowy, 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pBdr/>
        <w:spacing w:before="0" w:after="120"/>
        <w:contextualSpacing w:val="false"/>
        <w:jc w:val="both"/>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 w wysokości po 200,00 zł brutto za każdy stwierdzony przypadek z osobna;</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 w wysokości po 2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rozwiązania umowy za miesięcznym wypowiedzeniem lub w każdym czasie za obopólnym porozumieniem Stron.</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6"/>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6"/>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6"/>
        </w:numPr>
        <w:spacing w:before="0" w:after="120"/>
        <w:jc w:val="both"/>
        <w:rPr/>
      </w:pPr>
      <w:r>
        <w:rPr>
          <w:rFonts w:cs="Calibri" w:ascii="Calibri" w:hAnsi="Calibri"/>
          <w:iCs/>
          <w:sz w:val="22"/>
          <w:szCs w:val="22"/>
          <w:lang w:val="en-US"/>
        </w:rPr>
        <w:t xml:space="preserve">celem przetwarzania danych osobowych jest realizacja niniejszej umowy, a dane osobowe są przetwarzane w związku z zawarciem i realizacją niniejszej umowy, to jest na podstawie </w:t>
      </w:r>
      <w:r>
        <w:rPr>
          <w:rFonts w:cs="Calibri" w:ascii="Calibri" w:hAnsi="Calibri"/>
          <w:iCs/>
          <w:sz w:val="22"/>
          <w:szCs w:val="22"/>
        </w:rPr>
        <w:t xml:space="preserve">         </w:t>
      </w:r>
      <w:r>
        <w:rPr>
          <w:rFonts w:cs="Calibri" w:ascii="Calibri" w:hAnsi="Calibri"/>
          <w:iCs/>
          <w:sz w:val="22"/>
          <w:szCs w:val="22"/>
          <w:lang w:val="en-US"/>
        </w:rPr>
        <w:t xml:space="preserve">art. 6 ust. 1 lit. b) Rozporządzenia Parlamentu Europejskiego i Rady (UE) 2016/679 z dnia </w:t>
      </w:r>
      <w:r>
        <w:rPr>
          <w:rFonts w:cs="Calibri" w:ascii="Calibri" w:hAnsi="Calibri"/>
          <w:iCs/>
          <w:sz w:val="22"/>
          <w:szCs w:val="22"/>
        </w:rPr>
        <w:t xml:space="preserve">         </w:t>
      </w:r>
      <w:r>
        <w:rPr>
          <w:rFonts w:cs="Calibri" w:ascii="Calibri" w:hAnsi="Calibri"/>
          <w:iCs/>
          <w:sz w:val="22"/>
          <w:szCs w:val="22"/>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6"/>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7"/>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pPr>
      <w:r>
        <w:rPr>
          <w:rFonts w:cs="Calibri" w:ascii="Calibri" w:hAnsi="Calibri"/>
          <w:sz w:val="22"/>
          <w:szCs w:val="22"/>
        </w:rPr>
        <w:t xml:space="preserve">Podmiot przetwarzający może powierzyć dane osobowe objęte niniejszą umową do dalszego przetwarzania podwykonawcom jedynie w celu wykonania niniejszej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pPr>
      <w:r>
        <w:rPr>
          <w:rFonts w:cs="Calibri" w:ascii="Calibri" w:hAnsi="Calibri"/>
          <w:sz w:val="22"/>
          <w:szCs w:val="22"/>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pn. </w:t>
      </w:r>
      <w:r>
        <w:rPr>
          <w:rFonts w:cs="Calibri" w:ascii="Calibri" w:hAnsi="Calibri"/>
          <w:b/>
          <w:bCs/>
          <w:sz w:val="22"/>
          <w:szCs w:val="22"/>
        </w:rPr>
        <w:t>„Dostawa materiałów papierniczych na potrzeby Brodnickiego Centrum Usług Społecznych w roku 2026”.</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6">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7 dni przed skierowaniem podwykonawcy do wykonania części niniejszej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bCs/>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 § 5 ust. 1 niniejszej umowy, za dostarczony przez Podwykonawcę towar.</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8"/>
        </w:numPr>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8"/>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8"/>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8"/>
        </w:numPr>
        <w:spacing w:before="0" w:after="120"/>
        <w:ind w:left="357" w:right="50" w:hanging="357"/>
        <w:jc w:val="both"/>
        <w:rPr/>
      </w:pPr>
      <w:r>
        <w:rPr>
          <w:rFonts w:cs="Calibri" w:ascii="Calibri" w:hAnsi="Calibri"/>
          <w:sz w:val="22"/>
          <w:szCs w:val="22"/>
        </w:rPr>
        <w:t xml:space="preserve">Integralną część niniejszej umowy stanowi zapytanie ofertowe nr PZP.271.2.2.2026 z dnia 26 stycznia 2026 r. pn. </w:t>
      </w:r>
      <w:r>
        <w:rPr>
          <w:rFonts w:cs="Calibri" w:ascii="Calibri" w:hAnsi="Calibri"/>
          <w:b/>
          <w:sz w:val="22"/>
          <w:szCs w:val="22"/>
          <w:lang w:eastAsia="ar-SA"/>
        </w:rPr>
        <w:t xml:space="preserve">„Dostawa materiałów papierniczych na potrzeby Brodnickiego Centrum Usług Społecznych w roku 2026” </w:t>
      </w:r>
      <w:r>
        <w:rPr>
          <w:rFonts w:cs="Calibri" w:ascii="Calibri" w:hAnsi="Calibri"/>
          <w:sz w:val="22"/>
          <w:szCs w:val="22"/>
        </w:rPr>
        <w:t>wraz z załącznikami oraz otrzymana w jego rezultacie oferta Wykonawcy.</w:t>
      </w:r>
    </w:p>
    <w:p>
      <w:pPr>
        <w:pStyle w:val="Normal"/>
        <w:widowControl w:val="false"/>
        <w:numPr>
          <w:ilvl w:val="0"/>
          <w:numId w:val="18"/>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5"/>
      <w:numFmt w:val="ordin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9"/>
    <w:lvlOverride w:ilvl="0">
      <w:startOverride w:val="1"/>
    </w:lvlOverride>
  </w:num>
  <w:num w:numId="39">
    <w:abstractNumId w:val="9"/>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2"/>
    <w:lvlOverride w:ilvl="0">
      <w:startOverride w:val="1"/>
    </w:lvlOverride>
  </w:num>
  <w:num w:numId="43">
    <w:abstractNumId w:val="2"/>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lang w:val="en-US"/>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hyperlink" Target="mailto:sekretariat@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11-07T13:16:00Z</cp:lastPrinted>
  <dcterms:modified xsi:type="dcterms:W3CDTF">2026-01-26T13:54:00Z</dcterms:modified>
  <cp:revision>905</cp:revision>
  <dc:subject/>
  <dc:title>WZÓR UMOWY</dc:title>
</cp:coreProperties>
</file>